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1911"/>
        <w:gridCol w:w="137"/>
        <w:gridCol w:w="1774"/>
      </w:tblGrid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b/>
                <w:bCs/>
                <w:lang w:val="en-US"/>
              </w:rPr>
              <w:t>MA</w:t>
            </w:r>
            <w:r>
              <w:rPr>
                <w:b/>
                <w:bCs/>
                <w:lang w:val="sr-RS"/>
              </w:rPr>
              <w:t xml:space="preserve">С </w:t>
            </w:r>
            <w:r>
              <w:rPr>
                <w:lang w:val="sr-R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lang w:val="sr-RS"/>
              </w:rPr>
              <w:t>Предмет заврш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lang w:val="sr-RS"/>
              </w:rPr>
              <w:t>Сви наставници који учествују у реализацији студијског програ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Циљ овог предмета је да студент додатно унапреди</w:t>
            </w:r>
            <w:r>
              <w:rPr>
                <w:bCs/>
                <w:lang w:val="sr-RS"/>
              </w:rPr>
              <w:t xml:space="preserve"> потребна знања, вештине и методе за бављење научно-истраживачким и стручним радом </w:t>
            </w:r>
            <w:r>
              <w:rPr>
                <w:lang w:val="sr-RS"/>
              </w:rPr>
              <w:t>из области филозофиј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з то, конкретан резултат ове академске обавезе је (у писаном облику) формулисан план истраживања будућег завршног мастер рада. Када је одслушао све предмете предвиђене наставним програмом, на основу овог спроведеног истраживања и нацрта који је израдио, студент пријављује</w:t>
            </w:r>
            <w:r>
              <w:rPr>
                <w:i/>
                <w:iCs/>
                <w:lang w:val="sr-RS"/>
              </w:rPr>
              <w:t xml:space="preserve"> тему завршног мастер рада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 xml:space="preserve">Из перспективе компетенција гледано, главни исход овог предмета састоји се у томе што је након израде плана завршног мастер рада </w:t>
            </w:r>
            <w:r>
              <w:rPr>
                <w:bCs/>
                <w:lang w:val="sr-RS"/>
              </w:rPr>
              <w:t xml:space="preserve">студент </w:t>
            </w:r>
            <w:r>
              <w:rPr>
                <w:lang w:val="sr-RS"/>
              </w:rPr>
              <w:t>стекао процедурална и мета-когнитивна знања у вези са истраживањем у филозофији. Прецизније, студент је способан д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- препозна филозофске проблеме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- анализира их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- направи добру процену о адекватној методи за бављење њима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- одреди оквир релевантне литературе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- критички анализира ту литературу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- креира информисано гледиште поводом њих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- то гледиште аргументовано и убедљиво брани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>- објективно вреднује свој резултат и допринос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- увиђа потенцијалне проблеме и ограничења својих аргумена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Завршни мастер рад је самостални истраживачки рад студента под менторством професора из дате предметне области. Студент – према својим интересовањима и већ изграђеним преференцијама – бира предметну област којом жели да се бави у свом завршном раду. У сарадњи са ментором прецизније одређује предмет, истраживачко питање, односно проблем којем ће посветити свој завршни мастер рад. </w:t>
            </w:r>
            <w:r>
              <w:rPr>
                <w:bCs/>
                <w:lang w:val="sr-RS"/>
              </w:rPr>
              <w:t xml:space="preserve">Студент, у консултацији са ментором, спроводи теоријско истраживање у складу са постављеним истраживачким питањем: осмишљава теоријски оквир и методу, проналази и анализира релевантну и рецентну литературу, изводи и формулише закључке. На основу овог истраживања студент касније врши израду мастер рада (у оквиру предмета </w:t>
            </w:r>
            <w:r>
              <w:rPr>
                <w:bCs/>
                <w:i/>
                <w:iCs/>
                <w:lang w:val="sr-RS"/>
              </w:rPr>
              <w:t>мастер рад: израда и одбрана</w:t>
            </w:r>
            <w:r>
              <w:rPr>
                <w:bCs/>
                <w:lang w:val="sr-RS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оред обаљеног истраживања, конкретан резултат те сарадње треба да буде и нацрт мастер рада који испуњава критеријуме и захтеве за ту форму и којим су задовољни и студент и ментор. Тај нацрт би требало да садржи: прецизно одређен наслов завршног рада, његов предмет и циљ, структуру, његове главне тврдње и хипотезе, очекиване резултате и потенцијални допринос, те методологију и списак релевантне литературе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Конкретна литература зависиће од студентског избора предметне области и конкретног предмета/проблема његовог будућег завршног рада. Један део литературе, такође, може бити методолошке природе или уже усмерен на методе и технике писања научних радова. Такође, будући да је све више филозофског материјала дато у аудио и видео формату (снимци различитих предавања са конференција или са факултетске наставе) и таква врста материјала може бити један део задате литературе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часова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страживачки рад: 2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хеуристичка метода; херменеутичка метода (анализа литературе), консултативна настава…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нсултатив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Истраживачки ра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14:02:00Z</dcterms:created>
  <dc:creator>Milan Jovanović</dc:creator>
  <dc:description/>
  <cp:keywords/>
  <dc:language>en-US</dc:language>
  <cp:lastModifiedBy>Jarvis</cp:lastModifiedBy>
  <cp:lastPrinted>2008-06-10T13:57:00Z</cp:lastPrinted>
  <dcterms:modified xsi:type="dcterms:W3CDTF">2020-09-16T23:06:00Z</dcterms:modified>
  <cp:revision>8</cp:revision>
  <dc:subject/>
  <dc:title/>
</cp:coreProperties>
</file>